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SUPER-CENTRALIZATION AND IMPROVISATION: STALIN WAGES WAR</w:t>
      </w:r>
    </w:p>
    <w:p>
      <w:pPr>
        <w:pStyle w:val="Normal"/>
        <w:rPr/>
      </w:pPr>
      <w:r>
        <w:rPr/>
      </w:r>
    </w:p>
    <w:p>
      <w:pPr>
        <w:pStyle w:val="Normal"/>
        <w:rPr/>
      </w:pPr>
      <w:r>
        <w:rPr/>
        <w:tab/>
        <w:t>My proposed contribution to the conference on the USSR and the Second World War is more in the form of an interpretive essay than a research paper. The thesis is that Stalin virtually abandoned the pre-war institutional structures and sharply modified the cultural practices employed to transform Soviet society into a modern industrialized power. It occupies a slightly off-center middle ground between those who stress the continuation of the prewar construction of a centralized bureaucratic hierarchy and those like Jacques Sapir who argue for a de-militarization of the Soviet war-time economy. Based largely on published materials with an occasional archival reference, the paper seeks to explain how Stalin organized the war effort in order to solve the three basic problems that had fatally undermined the tsarist monarchy in the First World War. These</w:t>
      </w:r>
    </w:p>
    <w:p>
      <w:pPr>
        <w:pStyle w:val="Normal"/>
        <w:rPr/>
      </w:pPr>
      <w:r>
        <w:rPr/>
        <w:t xml:space="preserve">were the breakdown in transportation, the shortage of arms and munitions and the inadequate provisions for supplying food and fuel for the civilian population. </w:t>
      </w:r>
    </w:p>
    <w:p>
      <w:pPr>
        <w:pStyle w:val="Normal"/>
        <w:rPr/>
      </w:pPr>
      <w:r>
        <w:rPr/>
        <w:t xml:space="preserve">             </w:t>
      </w:r>
      <w:r>
        <w:rPr/>
        <w:t>Stalin resorted to two apparently contradictory strategies. On the one hand, he virtually abandoned the institutional chain of command of the prewar period for both the military and civilian branches of the system. He had already concentrated enormous personal power and intervened arbitrarily in the decision-making process. But during the war he turned more to assembling an ad hoc system of groups and appointed trouble shooters in the style of Peter the Great to test his own ideas, delegate special powers and check on bottlenecks and other problems that arose unexpectedly.</w:t>
      </w:r>
    </w:p>
    <w:p>
      <w:pPr>
        <w:pStyle w:val="Normal"/>
        <w:ind w:firstLine="720"/>
        <w:rPr/>
      </w:pPr>
      <w:r>
        <w:rPr/>
        <w:t xml:space="preserve"> </w:t>
      </w:r>
      <w:r>
        <w:rPr/>
        <w:t xml:space="preserve">On the other hand he allowed if he did not encourage a high level of improvisation that proved to be essential in solving problems which defied centralized control. These proved to be particularly effective in transportation. At the same time he introduced a third aspect of wartime management which involved repairing his frayed ties with the technical and scientific intelligentsia. This opened the possibility for the rapid transfer of R and D to practical tasks in weapons development and other creative innovations during the war. This did not resolve the basic tension between the </w:t>
      </w:r>
      <w:r>
        <w:rPr>
          <w:i/>
        </w:rPr>
        <w:t>praktiki</w:t>
      </w:r>
      <w:r>
        <w:rPr/>
        <w:t xml:space="preserve"> and </w:t>
      </w:r>
      <w:r>
        <w:rPr>
          <w:i/>
        </w:rPr>
        <w:t>teoretiki</w:t>
      </w:r>
      <w:r>
        <w:rPr/>
        <w:t xml:space="preserve"> which briefly surfaced in a face off between Lysenko and Kapitsa on the floor of the Academy. But these ideological considerations took a back seat under the pressure of war time necessity. </w:t>
      </w:r>
    </w:p>
    <w:p>
      <w:pPr>
        <w:pStyle w:val="Normal"/>
        <w:rPr/>
      </w:pPr>
      <w:r>
        <w:rPr/>
        <w:t xml:space="preserve">           </w:t>
      </w:r>
      <w:r>
        <w:rPr/>
        <w:t xml:space="preserve">Similarly Stalin created a new military entity, the Stavka, or rather re-invented the tsarist institution and experimented in order to achieve the right balance between military efficiency and personal control. He employed his commanders in the same ad hoc fashion as he used his colleagues on the Politburo, preferring to meet in small groups or individually rather than in institutional settings. His attention to detail in military affairs is well-know, but some aspects seem surprisingly petty unless placed in a larger perspective of his policy of creating the cult of the marshals. </w:t>
      </w:r>
    </w:p>
    <w:p>
      <w:pPr>
        <w:pStyle w:val="Normal"/>
        <w:rPr/>
      </w:pPr>
      <w:r>
        <w:rPr/>
        <w:t xml:space="preserve">           </w:t>
      </w:r>
      <w:r>
        <w:rPr/>
        <w:t>Kaganovich once declared that he had known many Stalins and certainly the wartime version was in many ways a radical departure from the previous avatar.</w:t>
      </w:r>
    </w:p>
    <w:p>
      <w:pPr>
        <w:pStyle w:val="Normal"/>
        <w:rPr/>
      </w:pPr>
      <w:r>
        <w:rPr/>
        <w:tab/>
        <w:t xml:space="preserve">Sources include published material from </w:t>
      </w:r>
      <w:r>
        <w:rPr>
          <w:i/>
        </w:rPr>
        <w:t>Istoriia KPSS</w:t>
      </w:r>
      <w:r>
        <w:rPr/>
        <w:t xml:space="preserve"> and </w:t>
      </w:r>
      <w:r>
        <w:rPr>
          <w:i/>
        </w:rPr>
        <w:t>Voenno-Istoricheskii</w:t>
      </w:r>
      <w:r>
        <w:rPr/>
        <w:t xml:space="preserve"> </w:t>
      </w:r>
      <w:r>
        <w:rPr>
          <w:i/>
        </w:rPr>
        <w:t>Zhurnal</w:t>
      </w:r>
      <w:r>
        <w:rPr/>
        <w:t xml:space="preserve"> and some archival citations from RGASPI.</w:t>
      </w:r>
    </w:p>
    <w:p>
      <w:pPr>
        <w:pStyle w:val="Normal"/>
        <w:rPr/>
      </w:pPr>
      <w:r>
        <w:rPr/>
        <w:tab/>
        <w:tab/>
        <w:tab/>
        <w:tab/>
      </w:r>
    </w:p>
    <w:p>
      <w:pPr>
        <w:pStyle w:val="Normal"/>
        <w:rPr/>
      </w:pPr>
      <w:r>
        <w:rPr/>
        <w:tab/>
        <w:tab/>
        <w:tab/>
        <w:tab/>
        <w:tab/>
        <w:tab/>
        <w:tab/>
        <w:t xml:space="preserve">Alfred J. Rieber  </w:t>
        <w:tab/>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29:00Z</dcterms:created>
  <dc:creator>CEU</dc:creator>
  <dc:description/>
  <cp:keywords/>
  <dc:language>en-US</dc:language>
  <cp:lastModifiedBy>CEU</cp:lastModifiedBy>
  <dcterms:modified xsi:type="dcterms:W3CDTF">2010-11-29T10:18:00Z</dcterms:modified>
  <cp:revision>2</cp:revision>
  <dc:subject/>
  <dc:title>    SUPER-CENTRALIZATION AND IMPROVISATION: STALIN WAGES WAR</dc:title>
</cp:coreProperties>
</file>