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GB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  <w:lang w:val="en-GB"/>
        </w:rPr>
        <w:drawing>
          <wp:inline distT="0" distB="0" distL="0" distR="0">
            <wp:extent cx="30632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40"/>
          <w:szCs w:val="40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40"/>
          <w:szCs w:val="40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40"/>
          <w:szCs w:val="40"/>
          <w:lang w:val="en-GB"/>
        </w:rPr>
        <w:t xml:space="preserve">East Meets West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40"/>
          <w:szCs w:val="40"/>
          <w:lang w:val="en-GB"/>
        </w:rPr>
        <w:t>A Gendered View of Legal Tradi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40"/>
          <w:szCs w:val="40"/>
          <w:lang w:val="en-GB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The 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Conference of the International Research Networ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Gender Differences in the History of European Legal Cultures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March 10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- 12, 2011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Progr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ntral European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-1051 Budapest, N</w:t>
      </w:r>
      <w:r>
        <w:rPr>
          <w:rFonts w:cs="Times New Roman" w:ascii="Times New Roman" w:hAnsi="Times New Roman"/>
          <w:sz w:val="24"/>
          <w:szCs w:val="24"/>
          <w:lang w:val="hu-HU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r u. 9.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ceu.hu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l: +(36-1)327-3051, Fax:+(36-1)327-30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tact persons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Gerhard Jaritz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jaritzg@ceu.hu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 xml:space="preserve">, Annabella Pa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palannab@ceu.hu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odora Artimon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artimon_teodora@ceu-budapest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b/>
            <w:spacing w:val="-2"/>
            <w:sz w:val="24"/>
            <w:szCs w:val="24"/>
            <w:lang w:val="en-US"/>
          </w:rPr>
          <w:t>International Research Network: Gender Differences in the History of European Legal Cultures</w:t>
        </w:r>
      </w:hyperlink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gendered-legal-cultures.de/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tact persons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rethe Jacobsen: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grethe_jaco@hotmail.com</w:t>
        </w:r>
      </w:hyperlink>
      <w:r>
        <w:rPr>
          <w:rStyle w:val="InternetLink"/>
          <w:rFonts w:cs="Times New Roman" w:ascii="Times New Roman" w:hAnsi="Times New Roman"/>
          <w:lang w:val="en-US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lang w:val="en-US"/>
        </w:rPr>
        <w:t>Heide Wunder:</w:t>
      </w:r>
      <w:r>
        <w:rPr>
          <w:rStyle w:val="InternetLink"/>
          <w:rFonts w:cs="Times New Roman" w:ascii="Times New Roman" w:hAnsi="Times New Roman"/>
          <w:lang w:val="en-US"/>
        </w:rPr>
        <w:t xml:space="preserve"> dhwunder@t-online.d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09"/>
        <w:gridCol w:w="4000"/>
      </w:tblGrid>
      <w:tr>
        <w:trPr/>
        <w:tc>
          <w:tcPr>
            <w:tcW w:w="9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ursday, March 10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11 – Popper 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:00-10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egistr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:30-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elc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/>
              <w:t>John Shattuck, president and rector of CEU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ideWunder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the Jacobse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eyno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nne Peterse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da-DK"/>
              </w:rPr>
              <w:t>Multiple Masculinities, Legal Tradition and Contemporary Conditi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1:00-11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ffee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da-D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1:30-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aw and gender 2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va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Schandevyl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Women’s Access to Law Courts in Belgium in the Twentieth Century: Gendered Work Roles under Discuss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aw and gender 2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Barbara Havelkov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European Gender Equality under and after State Socialism: Legal Treatment of Prostitution in the Czech Republi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:00-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unch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:00-15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anel 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 xml:space="preserve">transitional justice and gend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>Interna</w:t>
              <w:softHyphen/>
              <w:t>tional perspectives and considerations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Ildikó Ba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Andrea Pet</w:t>
            </w:r>
            <w:r>
              <w:rPr>
                <w:rFonts w:eastAsia="Times New Roman" w:cs="Times New Roman" w:ascii="Times New Roman" w:hAnsi="Times New Roman"/>
                <w:color w:val="000000"/>
                <w:lang w:val="hu-HU" w:eastAsia="da-DK"/>
              </w:rPr>
              <w:t>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da-D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Commentator: Michael Hamilto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 xml:space="preserve">Methodological Problems of Quantitative Analysis of Legal Databas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First Results of the Analysis: Gender Aspects of a Transitional Justice Datab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:30-1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ffee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:00-17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anel (cont'd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Wolfgang For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Susanne Raid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Female Perpetrators of War Crimes in the American and British Zones of Occupation in Germany (1945-49): Context and Considerati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: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Film screening with discussion </w:t>
            </w:r>
            <w:r>
              <w:rPr>
                <w:rFonts w:cs="Times New Roman" w:ascii="Times New Roman" w:hAnsi="Times New Roman"/>
                <w:lang w:val="en-US"/>
              </w:rPr>
              <w:t>in the Auditori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Moderator: Constantin Iordach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da-DK"/>
              </w:rPr>
              <w:t>4 Months, 3 Weeks, 2 Days</w:t>
            </w: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 xml:space="preserve">, directed by </w:t>
            </w:r>
            <w:r>
              <w:rPr>
                <w:rFonts w:cs="Times New Roman" w:ascii="Times New Roman" w:hAnsi="Times New Roman"/>
                <w:lang w:val="en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da-DK"/>
                </w:rPr>
                <w:t>Cristian Mungiu</w:t>
              </w:r>
            </w:hyperlink>
            <w:r>
              <w:rPr>
                <w:rFonts w:cs="Times New Roman" w:ascii="Times New Roman" w:hAnsi="Times New Roman"/>
                <w:lang w:val="en"/>
              </w:rPr>
              <w:t xml:space="preserve"> (Romania, 2007</w:t>
            </w:r>
            <w:r>
              <w:rPr>
                <w:lang w:val="en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llowed 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ecep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n front of the Auditoriu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for registered participants only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09"/>
        <w:gridCol w:w="4000"/>
      </w:tblGrid>
      <w:tr>
        <w:trPr/>
        <w:tc>
          <w:tcPr>
            <w:tcW w:w="9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riday, March 11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11 – Popper 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:00-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Keyno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Anna Loutf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The Struggle for Gender Order in Nineteenth-Century Europ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0:00-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ransition: 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- 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Stefania Licin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Family Law, Property Rights and Women’s Economic Activi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0:45-11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ffee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:15-12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ransition: 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 xml:space="preserve">th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- 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Ellinor Forste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The West“ Transformed the Norms of „the East“ – or vice versa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ransition: 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- 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Evdoxios Doxiadi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The Transformation of Women’s Property and Work Rights with the Establishment of the Modern Greek State in the Early 19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 xml:space="preserve"> Centur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3:00-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unch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4:00-15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ransition: 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- 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 Centu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istian Gaspa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acrosanctum ... hospitium virilis animae</w:t>
            </w:r>
            <w:r>
              <w:rPr>
                <w:rFonts w:cs="Times New Roman" w:ascii="Times New Roman" w:hAnsi="Times New Roman"/>
                <w:lang w:val="en-US"/>
              </w:rPr>
              <w:t>: Reasserting Masculinity in Late Roman Imperial Legisl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The Middle Age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Tomislav Popic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Who Owns the Dowry? Tracing One Dubrovnik-Zadar Story from the Late 14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 xml:space="preserve"> Centur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5:30-15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offee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6:00-17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he Middle Ag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Marija Karbi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The Role of Women in the Economic Life of Medieval Slavonian Towns as Reflected in Urban Legislation and Everyday Lif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he Middle Ag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Etleva La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Women’s Status in Albanian Medieval Law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he Early Modern Perio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Begzad Bali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Three Views of Albanian Women: Oral Literature, Vernacular Law and Ancient Greek Literatu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8:00-1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Book launch with s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lang w:val="hu-HU" w:eastAsia="da-DK"/>
              </w:rPr>
              <w:t>őd Nemerkényi</w:t>
            </w: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 xml:space="preserve"> &amp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 xml:space="preserve">Judit Majoross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da-DK"/>
              </w:rPr>
              <w:t xml:space="preserve">Violence and the Medieval Clergy  </w:t>
            </w: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Gerhard Jaritz, Ana Marinković (eds.), Budapest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&amp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da-DK"/>
              </w:rPr>
              <w:t>Isolated Islands in Medieval Nature</w:t>
            </w: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da-DK"/>
              </w:rPr>
              <w:t>Culture and 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Torstein Jørgensen, Gerhard Jaritz (eds.), Budapest 20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9:00 – 21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 xml:space="preserve">Oper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da-DK"/>
              </w:rPr>
              <w:t>for registered participants onl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da-DK"/>
                </w:rPr>
                <w:t>Don Pasqual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 xml:space="preserve"> by Donizetti, 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09"/>
        <w:gridCol w:w="4000"/>
      </w:tblGrid>
      <w:tr>
        <w:trPr/>
        <w:tc>
          <w:tcPr>
            <w:tcW w:w="9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da-D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aturday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da-DK"/>
              </w:rPr>
              <w:t xml:space="preserve"> March 12, 20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val="en-US" w:eastAsia="da-D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da-DK"/>
              </w:rPr>
              <w:t>– Popper 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vertAlign w:val="superscript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val="en-US" w:eastAsia="da-D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:00-10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he Early Modern Perio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Dave</w:t>
            </w:r>
            <w:r>
              <w:rPr>
                <w:rFonts w:eastAsia="Arial Unicode MS" w:cs="Times New Roman" w:ascii="Times New Roman" w:hAnsi="Times New Roman"/>
                <w:color w:val="000000"/>
                <w:lang w:eastAsia="da-DK"/>
              </w:rPr>
              <w:t xml:space="preserve"> De Ruyssche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The Legal Capacity of Married Women to Contract in the Early Modern Period: New Approach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The Early Modern Perio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Jurgita Kunsmanaité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da-DK"/>
              </w:rPr>
              <w:t>Gender, Community and Law - Property Rights and Economic Influen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:3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da-DK"/>
              </w:rPr>
              <w:t>Coffee 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da-DK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1:00-12É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Projects - comparis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Dorothee Rippman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Marriage and Marriage Contracts in the 15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 xml:space="preserve"> and 16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da-DK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 xml:space="preserve">  Centuri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da-DK"/>
              </w:rPr>
              <w:t>Projects - comparis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da-DK"/>
              </w:rPr>
              <w:t>Anna Bellaviti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Gender and Apprenticeship in Early Modern Western Europe (especially France and Italy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2:30-13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da-DK"/>
              </w:rPr>
              <w:t>Buffet Lun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da-DK"/>
              </w:rPr>
              <w:t xml:space="preserve">In front of the Monument bulding 20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for registered participants only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:30-14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>Projects - comparis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Elke Kam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My Virginity Is My Honour”: Women and Honour in Tetritskaro, Georg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:15-15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>Keyno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ry Wiesner-Hank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da-DK"/>
              </w:rPr>
              <w:t>A Global Perspectiv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:15-1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>Next conference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da-DK"/>
              </w:rPr>
              <w:t>Margareth Lanzinger and Ellinor Forst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:00-16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da-D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da-DK"/>
              </w:rPr>
              <w:t>Closing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ide Wunder and Grethe Jacobse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1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  <w:t>Version: final</w:t>
    </w:r>
  </w:p>
  <w:p>
    <w:pPr>
      <w:pStyle w:val="Normal"/>
      <w:spacing w:before="0" w:after="0"/>
      <w:jc w:val="right"/>
      <w:rPr/>
    </w:pPr>
    <w:r>
      <w:rPr>
        <w:sz w:val="16"/>
        <w:szCs w:val="16"/>
        <w:lang w:val="en-US"/>
      </w:rPr>
      <w:t>Date: March 3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u.hu/" TargetMode="External"/><Relationship Id="rId4" Type="http://schemas.openxmlformats.org/officeDocument/2006/relationships/hyperlink" Target="mailto:jaritzg@ceu.hu" TargetMode="External"/><Relationship Id="rId5" Type="http://schemas.openxmlformats.org/officeDocument/2006/relationships/hyperlink" Target="mailto:palannab@ceu.hu" TargetMode="External"/><Relationship Id="rId6" Type="http://schemas.openxmlformats.org/officeDocument/2006/relationships/hyperlink" Target="mailto:artimon_teodora@ceu-budapest.edu" TargetMode="External"/><Relationship Id="rId7" Type="http://schemas.openxmlformats.org/officeDocument/2006/relationships/hyperlink" Target="http://www.gendered-legal-cultures.de/" TargetMode="External"/><Relationship Id="rId8" Type="http://schemas.openxmlformats.org/officeDocument/2006/relationships/hyperlink" Target="http://www.gendered-legal-cultures.de/" TargetMode="External"/><Relationship Id="rId9" Type="http://schemas.openxmlformats.org/officeDocument/2006/relationships/hyperlink" Target="mailto:grethe_jaco@hotmail.com" TargetMode="External"/><Relationship Id="rId10" Type="http://schemas.openxmlformats.org/officeDocument/2006/relationships/hyperlink" Target="http://en.wikipedia.org/wiki/Cristian_Mungiu" TargetMode="External"/><Relationship Id="rId11" Type="http://schemas.openxmlformats.org/officeDocument/2006/relationships/hyperlink" Target="http://www.opera.hu/hu/Don_Pasquale/201103111900/info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0:00Z</dcterms:created>
  <dc:creator>Jacoben</dc:creator>
  <dc:description/>
  <cp:keywords/>
  <dc:language>en-US</dc:language>
  <cp:lastModifiedBy>CEU</cp:lastModifiedBy>
  <cp:lastPrinted>2011-03-08T14:56:00Z</cp:lastPrinted>
  <dcterms:modified xsi:type="dcterms:W3CDTF">2011-03-08T14:08:00Z</dcterms:modified>
  <cp:revision>6</cp:revision>
  <dc:subject/>
  <dc:title>Program </dc:title>
</cp:coreProperties>
</file>