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6512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</w:rPr>
              <w:t>Janowski</w:t>
            </w:r>
            <w:r>
              <w:rPr>
                <w:b/>
                <w:sz w:val="24"/>
              </w:rPr>
              <w:t>, Maciej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ar of birth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3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Qualification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versity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egree and field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hD Doctor of History, Institute of History, Polish Academy of Sciences, 1993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ssertation: </w:t>
            </w:r>
            <w:r>
              <w:rPr>
                <w:sz w:val="24"/>
                <w:lang w:eastAsia="en-US"/>
              </w:rPr>
              <w:t>Liberalizm w kraju zacofanym - demokraci galicyjscy przed I wojną swiatowa. [Liberalism in a backward country - the Galician Democrats before World War I)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ent job; position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current Visting Professor, CEU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ghest academic degree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hD Doctor of History, Institute of History, Polish Academy of Sciences, 1993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ssertation: </w:t>
            </w:r>
            <w:r>
              <w:rPr>
                <w:sz w:val="24"/>
                <w:lang w:eastAsia="en-US"/>
              </w:rPr>
              <w:t>Liberalizm w kraju zacofanym - demokraci galicyjscy przed I wojną swiatowa. [Liberalism in a backward country - the Galician Democrats before World War I)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aching activity (courses taught, time spent in education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EU 1993 (MA course on Polish history with prof. Elzbieta Kaczynska), 1999- (MA Course “Liberalism in East Central Europe and in lands of Partitioned Poland”, 1999-2000; “Nationalism and its rivals”, 2001-200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es at the Historical Faculty, Warsaw University (1993-1995) (one course taught, 2 hours per week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ril-July 2004 visiting professor at the Univ. of Goettignen ((lecture and two seminars; 6 hours per week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lected works published in the past five years pertaining to courses taugh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lang w:val="en-US" w:eastAsia="en-US"/>
              </w:rPr>
              <w:t xml:space="preserve">Czas Wielkiego Przełomu? O przydatnosci pojęcia modernizacji do badań nad dziejami XIX w </w:t>
            </w:r>
            <w:r>
              <w:rPr>
                <w:sz w:val="24"/>
                <w:lang w:val="en-US" w:eastAsia="en-US"/>
              </w:rPr>
              <w:t>[Time of the Great Breakthrough? On the Usefulness of the Concept of Modernisation for the History of the 19</w:t>
            </w:r>
            <w:r>
              <w:rPr>
                <w:sz w:val="24"/>
                <w:vertAlign w:val="superscript"/>
                <w:lang w:val="en-US" w:eastAsia="en-US"/>
              </w:rPr>
              <w:t>th</w:t>
            </w:r>
            <w:r>
              <w:rPr>
                <w:sz w:val="24"/>
                <w:lang w:val="en-US" w:eastAsia="en-US"/>
              </w:rPr>
              <w:t xml:space="preserve"> Century], in: “Pamiętnik 16 Powszechnego Zjazdu Historyków Polskich Wrocław 1999” [Proceedings of the 16</w:t>
            </w:r>
            <w:r>
              <w:rPr>
                <w:sz w:val="24"/>
                <w:vertAlign w:val="superscript"/>
                <w:lang w:val="en-US" w:eastAsia="en-US"/>
              </w:rPr>
              <w:t>th</w:t>
            </w:r>
            <w:r>
              <w:rPr>
                <w:sz w:val="24"/>
                <w:lang w:val="en-US" w:eastAsia="en-US"/>
              </w:rPr>
              <w:t xml:space="preserve"> General Congress of Polish Historians], Toruń 2000. (in fact, appeared only in 2002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lang w:val="en-US" w:eastAsia="en-US"/>
              </w:rPr>
              <w:t xml:space="preserve">W przededniu nowego nacjonalizmu, </w:t>
            </w:r>
            <w:r>
              <w:rPr>
                <w:sz w:val="24"/>
                <w:lang w:val="en-US" w:eastAsia="en-US"/>
              </w:rPr>
              <w:t>[On the Eve of the New Nationalism] „Przegląd Polityczny” No 56, 2002, p. 95-10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lang w:val="en-US" w:eastAsia="en-US"/>
              </w:rPr>
              <w:t>Лемберґ 1916 – Львів 2002. Роздуми над старим путівником</w:t>
            </w:r>
            <w:r>
              <w:rPr>
                <w:sz w:val="24"/>
                <w:lang w:val="en-US" w:eastAsia="en-US"/>
              </w:rPr>
              <w:t xml:space="preserve"> [Lemberg 1916-Lviv 2002. Reflections on an old Guidebook] „Krytyka” (Kiev), No 7-8/2002. The same in Polish: </w:t>
            </w:r>
            <w:r>
              <w:rPr>
                <w:i/>
                <w:sz w:val="24"/>
                <w:lang w:val="en-US" w:eastAsia="en-US"/>
              </w:rPr>
              <w:t>Rozmyślania nad starym przewodnikiem</w:t>
            </w:r>
            <w:r>
              <w:rPr>
                <w:sz w:val="24"/>
                <w:lang w:val="en-US" w:eastAsia="en-US"/>
              </w:rPr>
              <w:t>, „Znak” 2003, No 1 p. 86-92; No 2, p. 133-1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The five most important publications if different from the previou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lang w:val="en-US" w:eastAsia="en-US"/>
              </w:rPr>
              <w:t>Polish Liberal Thought before 1918</w:t>
            </w:r>
            <w:r>
              <w:rPr>
                <w:sz w:val="24"/>
                <w:lang w:val="en-US" w:eastAsia="en-US"/>
              </w:rPr>
              <w:t>, CEU Press, Budapest-New York 2004 , XII + 282 pp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 w:eastAsia="en-US"/>
              </w:rPr>
              <w:t>Wavering Friendship: liberal and national ideas in nineteenth century East-Central Europe</w:t>
            </w:r>
            <w:r>
              <w:rPr>
                <w:sz w:val="24"/>
                <w:lang w:val="en-US" w:eastAsia="en-US"/>
              </w:rPr>
              <w:t xml:space="preserve"> “Ab Imperio”, No 3-4/2000, p. 69-90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 w:eastAsia="en-US"/>
              </w:rPr>
              <w:t xml:space="preserve">Eötvös és Heybowicz (Egy összehasonlitás vázlata) , </w:t>
            </w:r>
            <w:r>
              <w:rPr>
                <w:sz w:val="24"/>
                <w:lang w:val="en-US" w:eastAsia="en-US"/>
              </w:rPr>
              <w:t>“Aetas”, No 4/2000, p. 134-141. (Both above texts appeared in early 2001, although they are dated 2000)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 w:eastAsia="en-US"/>
              </w:rPr>
              <w:t xml:space="preserve">O historię polskiego liberalizmu w XIX </w:t>
            </w:r>
            <w:r>
              <w:rPr>
                <w:sz w:val="24"/>
                <w:lang w:val="en-US" w:eastAsia="en-US"/>
              </w:rPr>
              <w:t>wieku ( w odpowiedzi na artykuł N. Bończy-Tomaszewskiego) [On the History of the Polish Liberalism in the 19</w:t>
            </w:r>
            <w:r>
              <w:rPr>
                <w:sz w:val="24"/>
                <w:vertAlign w:val="superscript"/>
                <w:lang w:val="en-US" w:eastAsia="en-US"/>
              </w:rPr>
              <w:t>th</w:t>
            </w:r>
            <w:r>
              <w:rPr>
                <w:sz w:val="24"/>
                <w:lang w:val="en-US" w:eastAsia="en-US"/>
              </w:rPr>
              <w:t xml:space="preserve"> Century (answer to N. Bończa-Tomaszewski’s article] – „Kwartalnik Historyczny”, nr 2/2002, s. 101-118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 w:eastAsia="en-US"/>
              </w:rPr>
              <w:t>Three Historians</w:t>
            </w:r>
            <w:r>
              <w:rPr>
                <w:sz w:val="24"/>
                <w:lang w:val="en-US" w:eastAsia="en-US"/>
              </w:rPr>
              <w:t>, „CEU History Department Yearbook 2001-2002”, s. 199-232. (also in Hungarian in the monthly „2000”, February/2004, as “Három történész Közep-Európából”)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ademic administrative work, memberships, international relations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ros Scholar at the Jesus College, Oxford University, September 1989-June 1990; Junior Visiting Fellow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larship of the Fundacia na Rzecz Nauki Polskiej (12 months, 1993)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nstitut fuer die Wissenschaften vom Menschen, Vienna, January-June 1997.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Humboldt Scholarship, Berlin, Zentrum fuer Vergleichende Geschichte Europas, Freie Universitaet Berlin – 12 months starting in 1 Sept. 2004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728" w:footer="0" w:bottom="172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Kunstler Script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rFonts w:eastAsia="Times New Roman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ht">
    <w:name w:val="macht"/>
    <w:basedOn w:val="Normal"/>
    <w:qFormat/>
    <w:pPr/>
    <w:rPr>
      <w:rFonts w:ascii="Batang" w:hAnsi="Batang" w:cs="Batang"/>
      <w:color w:val="993300"/>
      <w:sz w:val="24"/>
    </w:rPr>
  </w:style>
  <w:style w:type="paragraph" w:styleId="MACHT1">
    <w:name w:val="MACHT1"/>
    <w:basedOn w:val="Macht"/>
    <w:qFormat/>
    <w:pPr/>
    <w:rPr/>
  </w:style>
  <w:style w:type="paragraph" w:styleId="114">
    <w:name w:val="114"/>
    <w:basedOn w:val="Normal"/>
    <w:qFormat/>
    <w:pPr/>
    <w:rPr>
      <w:rFonts w:ascii="Kunstler Script" w:hAnsi="Kunstler Script" w:eastAsia="Arial Unicode MS" w:cs="Kunstler Script"/>
      <w:color w:val="800000"/>
      <w:sz w:val="36"/>
      <w:lang w:val="hu-HU"/>
    </w:rPr>
  </w:style>
  <w:style w:type="paragraph" w:styleId="Style114TimesNewRoman">
    <w:name w:val="Style 114 + Times New Roman"/>
    <w:basedOn w:val="114"/>
    <w:next w:val="114"/>
    <w:qFormat/>
    <w:pPr/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</w:tabs>
    </w:pPr>
    <w:rPr>
      <w:rFonts w:eastAsia="Times New Roman"/>
      <w:sz w:val="22"/>
      <w:szCs w:val="22"/>
      <w:lang w:val="en-US"/>
    </w:rPr>
  </w:style>
  <w:style w:type="paragraph" w:styleId="Level1">
    <w:name w:val="Level 1"/>
    <w:basedOn w:val="Normal"/>
    <w:qFormat/>
    <w:pPr>
      <w:widowControl w:val="false"/>
      <w:ind w:left="2160" w:hanging="720"/>
    </w:pPr>
    <w:rPr>
      <w:rFonts w:ascii="Courier" w:hAnsi="Courier" w:eastAsia="Times New Roman" w:cs="Courie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3:31:00Z</dcterms:created>
  <dc:creator>CEU</dc:creator>
  <dc:description/>
  <dc:language>en-US</dc:language>
  <cp:lastModifiedBy>CEU</cp:lastModifiedBy>
  <cp:lastPrinted>2008-01-24T16:45:00Z</cp:lastPrinted>
  <dcterms:modified xsi:type="dcterms:W3CDTF">2008-01-24T15:46:00Z</dcterms:modified>
  <cp:revision>3</cp:revision>
  <dc:subject/>
  <dc:title>Name</dc:title>
</cp:coreProperties>
</file>